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USER NOTES AND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was made to offset the reliability problem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when DSDD diskettes are formatted on high density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copies one or more files to drive A: 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accepts a standard directory search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uses a "best fit" algorithm to maximiz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verifies the copy results by explicitly r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ied file from zero (0) to nine (9)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arks unsafe areas on the target driv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ffers in-process CHKDSK, FORMAT, and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AFECOPY uses NATIVE format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 gets copied as a com fil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commercial product to restore 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SAFECOPY for a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{file specification}  {target drive}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a legitimate DOS sear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file(s)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s either A:, B:, /TA:, or /TB: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(s) should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(extended search) Use this option to search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at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n (verify passes) Use this option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 cycles SAFECOPY should us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/V0, /V1, /V2, /V3, /V4, /V5, /V6, /V7, /V8, and /V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confident with your diskettes and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mploy SAFECOPY's best-fit algorithm, use /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x (buffer size) Use this option to specify the SAF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.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S        Smal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M        Medium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L        Larg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selection of a buffer size control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eas on the target diskette that are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AFECOPY WORK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ization phase, SAFECOPY creates a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earch specification (*.*, *.co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then checks the available space on the target and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algorithm to select a file to copy.  The file is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ccording to the directive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copy or verify phase fail,  SAFECOPY enters a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hich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a CHKDSK /F is executed to resolve the FAT/DI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pancy (because the FAT is upd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akes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a BADXXXX file is created over the fail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any partial copi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SAFECOPY returns to the best fit algorithm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equently results in selecting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e alarmed if this happens -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XXXX file assures that a different area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does not alter the source drive in any way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 At the end of processing, SAFECOPY will off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ity file called SAFECOPY.LOG which will contain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's process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UNSAF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FECOPY copy or verification cycle fails, th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ette is flagged by creating a BADXXXX f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spot.  BADXXXX is used here to represent BAD00001, BAD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0003, and so on.  Unlike the commercial utilities, the F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ette is not disturbed, and you are fre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XXXX files and attempt to use those areas later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ADXXXX file is a function of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's buffer size is set by a command line option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 This means that SAFECOPY will work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 (1) cluster.  This option is for p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demand maximum diskette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-off when using a SMALL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FECOPY will take long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SMALL by including /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 This means that SAFECOPY will work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fteen (15) clusters.  Specify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ncluding /B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  This means that SAFECOPY will work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rty (30) clusters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vide significant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ime, but bear in mind that each BAD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thirty (30) clus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recommended size for DSDD o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.  Specify LARG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, WARNINGS,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works on CGA/EGA/VGA in 80 x 25 mode only.  SAFECOP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 or +.  SAFECOPY does not alter the archive attribute bit.  SAF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ool for sysops, power users, and others who must make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pies reliably.  If this does not describe you, o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AFECOPY to work for you, please use one of the alternativ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s with any copy operation, SAFECOPY's results becom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cross-linked and orphan clusters.  Before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n both your source and target drives to assur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alternative is to copy your files to (say) A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OPY A:*.* NUL command.  This action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handler on files that landed on unsafe areas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o something else (like BAD0001, etc)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lternative involves one of the commercial diskette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.EXE in the Norton Utilities springs to mind, but is terribl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beeps on every bad cluster.  MACE DIAGNOSE in Mac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by Central Point are fun to watch, but throwing that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p on the screen takes extra time.  My choice is VMARK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Bow Utilities, it wins on speed, simpli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/BIOS output.  The table below summarizes my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IDE                     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Flexibility          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ode            Bundl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Muliple passes         Writes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visuals           message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Best visuals           No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st operation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RKB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AND DRIVEL FROM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AFECOPY, I have reached an acceptable solution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for several years now (which has led to OPT.COM OPT2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T.COM, and OPTCOPY.COM) of combining optimality with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 to let the quest die here.  The program itself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 1.5 and tested under Microsoft C 5.01 (beta),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wanted to use C-SCAPE LOOK AND FEEL for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tually settled on INSTANT REPLAY and QLIB becu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nvenience.  With the exception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LL of the work is done through standard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Of the DOS service calls ALL are docum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32h, which I use to fi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ntries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COPY worked quite well for me for several months befo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to upload it.  To satisfy go ibmsw,  I inserted the C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and DOS version requirements.  As per my usual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collecting fees or royalties 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ype of monetary recognition.  You can use, copy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, distribute, decompile, and otherwise gain from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  On the other hand, I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results you may experience.  Remember that it i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to upload UN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Garry J.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72307,33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